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4"/>
        <w:rPr>
          <w:b w:val="false"/>
          <w:b w:val="false"/>
          <w:sz w:val="28"/>
        </w:rPr>
      </w:pPr>
      <w:r>
        <w:rPr>
          <w:b w:val="false"/>
          <w:sz w:val="28"/>
        </w:rPr>
      </w:r>
    </w:p>
    <w:p>
      <w:pPr>
        <w:pStyle w:val="H4"/>
        <w:rPr>
          <w:sz w:val="28"/>
        </w:rPr>
      </w:pPr>
      <w:r>
        <w:rPr>
          <w:sz w:val="28"/>
        </w:rPr>
        <w:t xml:space="preserve"> </w:t>
      </w:r>
      <w:r>
        <w:rPr>
          <w:sz w:val="28"/>
        </w:rPr>
        <w:t>Кант</w:t>
        <w:b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ммануил Кант (1724-1804) - титан философск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мысли всех времен. Он часто рассматривается самы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крупным философом после Платона и Аристотел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н родился в Кенигсберге в Пруссии. Отец его бы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емесленником (шорником) и заботился, чтобы да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бразование своему сыну, мечтая о том, чтобы тот ст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астырем. После окончания школы Кант поступил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енигсбергский университет. Закончив его, он зарабатыв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ебе на жизнь частными уроками в прусских семьях, н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должал свое образование самостоятельно. Успешн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ащитив диссертацию, он стал приват-доцентом, чит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зличные курсы в Кенигсбергском университете. В 1770 г.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тал профессором логики и метафизики этого университета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ставался на этом посту до того, как ушел в отставку за тр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года до смер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Жизнь Канта была бедна событиями. Он жи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покойной и размеренной жизнью, путешествовал мало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обрел репутацию очень пунктуального человек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Ежедневно совершал прогулки в точно назначенное время,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люди могли сверять свои часы по этим прогулкам. Одним из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едких случаев, когда он опоздал на прогулку после обед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был тот день, когда он читал книгу Руссо "Эмил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мел много друзей, его уважали и им восхищались все те, кто зн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его, но его социальная жизнь была также регулируема, как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бота. Он так и остался холостяком, хотя, как говоря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любил компании, особенно красивых и воспитанны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женщин. Он заслужил репутацию живого лектора, хотя ник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е мог это сказать на основании его работ, которые трудн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для понимания и сухи, как по стилю, так и по содержанию.</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 соединил в себе, как никто друг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пекулятивную оригинальность Платона с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энциклопедичностью Аристотеля, и поэтому его философ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читается вершиной всей истории философии до XX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се творчество Канта условно делится на два период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окритический и критический. Первый период охватыва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1746-1760 гг., второй начинается с 1770г., когда впервые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боте "О формах и принципах чувственно воспринимаемо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 умопостигаемого мира" Кант впервые упоминает принцип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воей системы критической философии. Это, конечно, н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значает, что первый период не содержал произведений,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торых критически рассматриваются философск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проблем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первый период основное свое внимание Кан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уделяет вопросам естествознания и философии природы. О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ишет выдающийся трактат "Всеобщая естественная истор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 теория неба" (1755), в котором излагает свою знамениту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смогоническую гипотезу, обосновывающу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иалектический взгляд на Вселенную. При рассмотрени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блемы возникновения Вселенной Кант отказывается о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ервотолчка и представляет первоначальное состоян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селенной как хаотическое облако разнообразны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материальных частиц. Эти частицы обладают способность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вигаться, и двигаются друг к другу без какого-либо толчк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дновременно действуют и силы отталкивания, которы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аставляют эти частицы отклоняться от первоначально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вижения, и они получают круговые движения. Таки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бразом, частицы движутся и параллельно и по краям, легк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астицы воспламеняются и становятся огненнь11*'шар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е. Солнцем. Кант считал, что своей работой он сдел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громное открытие и восклицал: "Дайте мне материю, и 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строю из нее мир, т.е. дайте мне материю, и я покажу ва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как из нее должен возникнуть мир" [Соч. В 6 т. Т. 1. С. 126].</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Хотя Кант и признавал Бога в качестве создател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мира, но вся его концепция развития утверждала, что в мир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уже содержится сама причина возникновения и развит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роды. Эта концепция не имела воздействия на научну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мысль своего времени, так как долгое время не была известн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бщественности из-за того, что издатель обанкротился и вес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ираж пропал. Впоследствии концепция Канта была назван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ипотезой Канта-Лапласа. Последний независимо от Кант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выдвинул свою версию возникновения ми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сновные положения критического периода изложен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ом в произведении "Критика чистого разума" (1781),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тором он собирался разработать принципы теоретическо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 практического познания. "Критикой" он называл все, ч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двергает критическому рассмотрению догматизм, под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торым подразумевал одностороннюю рационалистическу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метафизику, начинающуюся с Декарта и до Лейбниц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дновременно он ставил перед собой задачу критичес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сследовать познавательные способности человека. Эт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адача решалась Кантом, как в первой "Критике", так и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следующих произведениях - "Критике практическо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Times New Roman" w:ascii="Times New Roman" w:hAnsi="Times New Roman"/>
          <w:sz w:val="28"/>
        </w:rPr>
        <w:t>разума" и "Критике способности</w:t>
      </w:r>
      <w:r>
        <w:rPr>
          <w:rFonts w:cs="Times New Roman" w:ascii="Times New Roman" w:hAnsi="Times New Roman"/>
          <w:sz w:val="28"/>
          <w:lang w:val="en-US"/>
        </w:rPr>
        <w:t>”.</w:t>
      </w:r>
      <w:r>
        <w:rPr>
          <w:rFonts w:cs="Times New Roman" w:ascii="Times New Roman" w:hAnsi="Times New Roman"/>
          <w:sz w:val="28"/>
        </w:rPr>
        <w:t xml:space="preserve"> В 1783 г. он публику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легомены ко всякой будущей метафизике, могуще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озникнуть в качестве науки", а в 1787 г. - второе издан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ритики чистого разума", существенно переработанное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дополненн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 "Критике чистого разума" Кант выявляет услов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 которых возможны главные формы научного знан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Эта проблема конкретизируется у Канта в следующих тре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опросах: "Как возможна чистая математика?", "Ка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озможно чистое естествознание", "Как возможн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метафизика как наук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акой способ рассуждения, когда задаются вопросы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аются на них ответы Кант называет трансцендентальным, 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вои ответы на эти вопросы - трансцендентальной теори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Хотя Кант и признавал вслед за Локком, что все наш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знание начинается с опыта, но тут же утверждал, что э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аше познание не исходит из опыта. "Опыт никогда не да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воим суждениям истинной и строгой всеобщности, о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ообщает им только условную и сравнительну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сеобщность (посредством индукции)". Всеобщнос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остигается лишь априорностью. Человеческое познан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одержит всеобщие и необходимые истины, но они - чисты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априорные сужд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 ним относятся все положения математики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еоретического естествознания. Под априорными Кан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нимал знания, к которым совершенно не примешиваетс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ничто эмпирическо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приористский подход к истине можно найти и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нтичной философии, и особенно в европейской философи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ового времени у Декарта. Новое, что характеризует Кант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это то, что он приписывает априоризм не только интеллект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но и чувствен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аким образом, по Канту, у познания имеются д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сточника: эмпирический и априорны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приорная сторона познания формулируется Кантом, следующим образом: "Все теоретические науки, основанные на разуме, содержа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приорные синтетические суждения как принципы". Под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интетическими суждениями Кант понимал такие сужден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де связь предиката и субъекта мыслится без тождест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интетические суждения отличаются от аналитических те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то в последних эта связь мыслится через тождество. Эт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ыражения означают, что в аналитических суждения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едикат лишь поясняет содержание субъекта, а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интетических суждениях он дает новые характеристи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убъекту. И Кант ставил гносеологический вопрос:</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к возможны априорные синтетические сужден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Этому Кант посвятил свою "Критику чистого разум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ервая часть "Критики..." подразделяется у Канта на д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здела: на "трансцендентальную эстетику", т.е. учение 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увственности, и на "трансцендентальную логику", 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учение об интеллекте. Таким образом. Кант разграничива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увственное и рациональное, чувственность и интеллект ка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два основных ствола человеческого позна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д чувственностью Кант понимал способнос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лучать представления способом, каким предмет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оздействуют на нас. Посредством чувственности предмет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ам даются, и только она доставляет нам созерцания, т.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увственные представления. "Всякое мышление, - писал Кан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 однако, должно, в конце концов, прямо или косвенно... име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тношение к созерцаниям, стало быть... к чувственност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тому что ни один предмет не может быть нам дан ины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пособом" [Соч. Т. 3. С. 127].</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 то же время чувственные образы Кант называ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явлениями, которые отличаются от непознаваемых вещей в-</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ебе. Эти явления представляют предметы научно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знания. Более того, Кант стремился выявить априорны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формы чувственности. Этими формами для Канта выступал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странство и время. Кант утверждал "трансцендентальну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деальность" пространства и времени. Он считал, ч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ложение об априорности пространства и времен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босновывает всеобщую и необходимую значимос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математических положе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рансцендентальной логикой" Кант называет таку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логику, которая имеет дело с законами рассудка и разум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торые не отвлекаются от какого-либо содержания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пределяют происхождение, объем и объективну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начимость априорных знаний. Трансцендентальную логик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 противопоставлял "общей", т.е. формальной, котора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твлекается от содержания познания. Содержательнос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рансцендентальной логики дает связь познающе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мышления с чувственными представлениями, т.е. с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озерцаниями. Лишь из соединения чувственности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ссудка, говорит он, может возникнуть знание. "Мысли без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одержания пусты, а созерцания без понятий слеп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ссудок обладает, по Канту, активностью, а чувственность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ассивностью. При переходе от чувственности к рассудк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происходит скачок качественного план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 "трансцендентальной логике" Кант выделяет учен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 рассудочном знании, которое он называ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рансцендентальной аналитикой, и учение о разумн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нании, которое называет трансцендентальной диалектик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рансцендентальная аналитика подразделяется у него н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аналитику понятий и аналитику основоположени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д аналитикой понятий он разумеет отыскан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приорных понятий в рассудке и анализ чистого применен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ссудка. Для него понятия - это предикаты возможны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уждений. Эти понятия он называет категориями. Сужден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зделяются на четыре группы: количества, качест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тношения, модальности. Эти группы в свою очеред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дразделяются на три вида каждая. Категории у Канта такж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бразуют четыре группы, имеющие те же названия, но друг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подразделения.</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лавная задача, которую ставил перед собой Кант, э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казать априорность категорий по отношению к предмета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к объектам научного познания. Здесь он приходит 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ыводу, что все данное в созерцании многообраз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бъединяется в понятие об объекте благодар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рансцендентальному единству апперцепции. В эт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ложении выражается у Канта принцип единства анализа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интез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налитика основоположений - "трансцендентально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учение о способности суждения", т.е. учение об определени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приорных правил образования суждений. По мнению Кант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олжно существовать нечто третье, однородное, с одн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тороны, с категориями, а с другой - с явлениями", т.е. неч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торое "с одной стороны, интеллектуальное, а с другой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увственное". Это опосредствующее представление Кан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азывает "трансцендентальной схемой", котора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едставляет собой "правила объективного применен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тегорий". По мнению Канта, аналитика основоположени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авершает априорную структуру рассудка, которая объясня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озможность существования естествознания как науки 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менно: априорность всеобщих и необходимых поняти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лежащих в основе научного познания, а также прави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оединения суждения и правил применения к созерцания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водит к тому, что научные истины также имеют всеобщи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и необходимый характер.</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сновной вывод, к которому приходит Кант, состоит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ложении, что рассудок диктует законы природе. В эт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остоит совершенная Кантом "революция в философи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налогичная коперниканскому перевороту. Под природ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 понимал "связь существования явлений п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еобходимым правилам, т.е. по законам", и эти закон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приорны, и они делают природу возможной. Природа дл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а реальна лишь в "эмпирическом смысле", т.е. как мир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явлений. Если вещи-в-себе непознаваемы, то явления вполн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познаваем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 различает феномены и ноумены. Под феномен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 подразумевает явления, под ноуменом - не вещи-в-себ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торые непознаваемы, но реально существуют, а то, ч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еально не существует, но умопостигаемо. Это дал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озможность обвинять Канта в идеализме наподоб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берклианского. В связи с этим Кант во второе издан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ритики чистого разума" включил раздел "Опровержен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деализма", в котором подверг критике идеализм Беркли, 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вое учение называл "трансцендентальным идеализмом".</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рансцендентальная диалектика у Канта занимаетс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сследованием разума, который является высше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знавательной способностью. Он пишет: «Всякое наш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нание начинается с чувств, переходит затем к рассудку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аканчивается в разуме, выше которого нет в нас ничего дл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бработки материала созерцаний и для подведения - его под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ысшее единство мышления" [Соч. Т. 3. С. 340].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сследование чистого разума должно дать ответ на вопрос 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ом, возможна ли метафизика как наука. "Если рассудок ес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пособность создавать единство явлений посредств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авил, то разум есть способность создавать единство прави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рассудка по принципам" [Соч. Т. 3. С. 342].</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рансцендентальные идеи, т.е. идеи разума. Кан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зделяет на три класса: душа, мир. Бог. Эти три иде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являются предметами исследования метафизики, состояще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этому из трех чисто рациональных дисципли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сихологии, космологии и теологии. При рассмотрени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циональной космологии большое значение имел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ыдвинутые Кантом антиномии, которыми он назыв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тиворечащие друг другу космологические утвержден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сследование этих антиномий он называ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рансцендентальной аналитикой. Первая антиномия: мир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меет начало во времени и ограничен в пространстве, мир н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меет начало во времени и не имеет границ в пространств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н бесконечен как во времени, так и в пространстве. Втора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нтиномия: всякая сложная вещь в мире состоит из просты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астей, ни одна сложная вещь в мире не состоит из просты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астей. Третья антиномия: все в мире совершается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оответствии с необходимыми законами природы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знается на основе закона причинности, в мир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чинность является не единственным законом, дл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бъяснения требуется допустить существование свободн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чинности. Четвертая антиномия: в миру существует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честве его части или в качестве его причины, безусловн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еобходимая сущность, в мире нет нигде никак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абсолютной необходимой сущности в качестве его причи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ервые две антиномии Кант назыв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математическими, а последние две - динамическими. О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лагал, что возникновение антиномий обусловлен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ложным допущением, что мир как безусловное цело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является предметом теоретического познания разума. Вс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иалектика противоречий, содержащаяся в антиномия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огласно Канту, мнимая. На самом деле учение Канта об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нтиномиях поставило перед философией ряд сложны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блем - о противоречивом единстве конечного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бесконечного, простого и сложного, необходимого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лучайного, необходимости и свободы. Поэтому проблем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нтиномий явилась мощным стимулом для диалектически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дходов в разрешении истинных противоречи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действительно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 рассмотрении "рациональной теологи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аслуживает внимания выявленная Кант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есостоятельность доказательств бытия Бога, которые у не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водятся к трем: онтологическому, космологическом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физико-теологическому. Опровергнув все доказательст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бытия Бога, Кант приходит к выводу, что все попытки чис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пекулятивного применения разума к теологии бесплодны, 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нципы его применения к природе не ведут к теологи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начение этих опровержений доказательств бытия Бога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ом" что они способствовали освобождению философии о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теологии, которая еще была сильна в то время в Германи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бщим выводом Канта было утверждение, ч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циональные психология, космология и теология не могу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уществовать как науки. В то же время он считал, ч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возможно, преобразовать метафизику в науку.</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Этика. Разработка этических проблем занимает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ворчестве Канта особое место. Им посвящено нескольк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бот: "Основы метафизики нравственности" (1785),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ритика практического разума" (1788), "Метафизик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равов" (1797), "Об изначально злом в человеческ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роде" (1792), "О поговорке "может быть это верно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еории, но не годится для практики" (1793), "Религия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пределах только разума" (1793).</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дной из важнейших задач философии Кант счит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нимание сущности нравственности, которая регулиру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ведение человека. Он писал: "Две вещи наполняют душ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сегда новым и все более сильным удивлением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благоговением, чем еще и продолжительнее мы размышляе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 них, - это звездное небо надо мной и моральный закон в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мне" [Соч. Т. 4. Ч. l.C. 499].</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снова нравственности лежит, по Канту, априори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нятиях чистого разума. В данном случае разум Кан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нимает как практический разум, а не теоретический, ка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было раньше. Практический разум - это и ес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равственность, имеющая дело с проблемами свободы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вободной воли. Чистый разум функционирует ка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актический, когда он определяет волю, и она становитс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вободной волей.</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 исходит в построении своей систем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равственности из наличия "доброй воли" как сущност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равственности. Кант начинает свое рассмотрен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равственности с известного утверждения, что "нигде в мир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а и нигде вне его, невозможно мыслить ничего иного, ч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могло бы считаться добрым без ограничения, кроме одн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олько доброй воли" [Соч. Т. 4. Ч. 2. С. 228]. Вол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пределяется лишь моральным законом. Кроме поняти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оброй воли и морального закона, основным понятие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равственности является понятие долга, которое содержит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ебе понятие доброй воли. Волю Кант фактичес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тождествляет с практическим разумом и понимает ка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автономную, не зависящую от какого-либо внешне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оздействия: как от материального, в том числе социально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так и от религиозног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равственная воля, по Канту, содержит практическ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сновоположения, которые подразделяются на аксиомы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аконы. Максима - это субъективный принцип воления, зако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 это объективный принцип воления. Законы как императив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дразделяются в свою очередь на гипотетические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тегорические. Категорический императив Канта име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есколько формулировок, в которых он оттачивал этот зако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кончательно он формулируется в следующем вид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ступай так, чтобы максима твоей воли могла в то ж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ремя иметь силу принципа всеобщего законодательст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оч. Т. 4. Ч. 1. С. 331].</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Этот категорический императив дополнялся у Кант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ребованием поступать "так, чтобы ты всегда относился 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еловечеству и в своем лице, и в лице всякого другого так ж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к к цели, и никогда не относился бы к нему только как 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редству" [Соч. Т. 4. Ч. 1. С. 270].</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 работе "Метафизика нравов" он представил целы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мплекс нравственных обязанностей человека. Он счит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чень важными обязанности человека по отношению 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амому себе, в которые включал заботу о своем здоровье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воей жизни. Он рассматривал в качестве пороко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амоубийство, подрыв человеком своего здоровья путе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ьянства и обжорства. К добродетелям относил правдивос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естность, искренность, добросовестность, чувств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обственного достоинства. Высказывался, что не следу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тановиться холопом человека, допускать безнаказанно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попрания своих прав другими, допускать угодничества и т.п.</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 числу обязанностей в отношении друг к другу о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тносил любовь и уважение. Пороки, которые противостоя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уважению, являются высокомерие, злословие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здевательство. Особенно подчеркивал дружбу межд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людьми, основанную на взаимной любви и уважении. Кан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лагал, что добродетели необходимо учить и начинать э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елать надо с ранних лет, наставляя ребенка в моральн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катехизис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 довольно определенно высказывается 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езависимости нравственных норм от веры в Бога. Он пис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Мораль, поскольку она основана на понятии о человеке ка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уществе свободном, но именно поэтому и связывающе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ебя безусловными законами посредством своего разума, н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уждается ни в идее о другом существе над ним, чтоб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знать свой долг, ни в других мотивах, кроме самого закон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тобы этот долг исполнять" [Соч. 4. Ч. 1. С. 40]. "Морал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тнюдь не нуждается в религии" [С. 78]. Все существовавш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 истории религии Кант рассматривал как виды ложно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богопочитания. Единственно истинная религия содержит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ебе лишь нравственные законы, устанавливаемы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актическим разумом, и ничего более. В этом духе о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тремился истолковать христианств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аким образом, этика Канта - это этика долг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меющая своим источником стоицизм. Однако 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тоическому духу своей этики Кант присоединил "неч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такое, что обеспечивает наслаждение жизнью". "Это нечто -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всегда радостный дух", по идее добродетельного Эпикур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ритика способности суждения". Кроме дву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ритик" - "Критики чистого разума" и "Критик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актического разума" - Кант написал еще третью "Критик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 "Критику способности суждения", которая должна был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вязать первые две и представить рефлектирующу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пособность суждения. Она подразделяется на две части:</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философию искусства и философию органическ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природ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 своей философской эстетике Кант дал понят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екрасного. Он говорит, что "прекрасно то, что все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равится без (посредства) понятия". Эстетическа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пособность суждения для Канта состоит в том, чтоб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спытать чувство удовольствия (благорасположен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торое испытывают от предметов, оцениваемых ка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екрасные или возвышенные. Эстетическое удовольств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тличается от просто приятного, которое испытывают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увствах, и доброго, которое испытывают в моральны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отношениях.</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Эстетическая оценка произведения искусства, п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у, заключается в том, что мы получаем удовольств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лучаемое не из понятия, а из созерцания форм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эстетического предмета. В этом случае эта эстетическа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ценка субъективна, но она высказывается так, что врод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меет всеобщее значение. Произведение искусства должн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ссматриваться как целесообразное, но эт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целесообразность не имеет цели, а потому прекрасное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нравится нам, что мы не имеем практического интерес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 заканчивает анализ эстетической способност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уждения рассмотрением эстетически возвышенно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сновывающегося на чувственном восприятии предмето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природ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оциальная философия. В этой области Кант напис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ледующие работы: "Идея всеобщей истории во всемирно-</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ражданском плане" (1784), "Ответ на вопрос: что тако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свещение"?", "К вечному миру" (1795), "Метафизик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нравов" (первая часть).</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ант исходил из выдвинутого идеологам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свещения идеи прогресса в историческом развити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еловечества. Он пытался выявить сущность закономерност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торая направляет этот прогресс, полагая, что истори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азвивается по определенному плану. При этом Кан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давал решающее значение деятельности самих людей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создании этого прогресс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аслуга Канта состоит в том, что он постави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блему противоречий в общественном прогресс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сточником, которых выступает конфликт между людьм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рождаемый эгоизмом, честолюбием, властолюбие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рыстолюбием, хотя Кант трактовал эти страсти чист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атуралистически. Он полагал, что главной проблем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человечества является достижение правового гражданско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бщества. Идеалом же государственного устройства счит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еспубликанский строй, хотя и полагал, что лучше всег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если этот республиканский строй будет возглавлять монар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руководствующийся общей волей граждан, выражаемо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философами. Республиканский строй "есть государственны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нцип отделения исполнительной власти (правительст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т законодательной" [Соч. Т. 6. С. 269]. Для Канта философ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были истинными представителями народа перед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осударственной властью. Концепция философии истори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Канта направлена против феодализма и абсолютизм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Большое значение придавалось Кантом вопроса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ойны и мира. В работе "Идея всеобщей истории..." о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ысказывает мысль о вечном мире, который должен бы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аключен между государствами, иначе войны могу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уничтожить все достижения цивилизации. Он разработа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ект договора о вечном мире, который подробно изложен 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изведении "К вечному миру". Сначала у Канта идут шесть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едварительных статей проекта: 1) по договор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уничтожаются все имеющиеся причины будущей войны,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апример, территориальные притязания; 2) ни одн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осударство не может быть приобретено други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осударством по наследству, в обмен, посредством купл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ара; 3) со временем постоянные армии должны полностью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исчезнуть; 4) государство не может использовать займы дл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дготовки войны и ее ведения; 5) "ни одно государство н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олжно насильственно вмешиваться в политическо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устройство и правление других государств"; 6) ни одно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осударство не должно использовать такие враждебны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действия, которые подрывали бы взаимное довери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апример, засылка убийц, подстрекательство к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осударственной измене). Основные статьи проекта Кант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едусматривали создание всемирной федерации государств,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которые отвергают войны и проводят принцип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остеприимства, гарантирующий чужестранцу, прибывшему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 другую страну, чтобы с ним обращались подобающи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бразом. Для Канта вечный мир - это "высшее политическо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благо", которое достигается только при наилучшем строе,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де власть принадлежит не людям, а законам" [Соч. Т. 4. Ч.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2. С. 283].</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Большое значение имел сформулированный Канто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инцип о примате морали над политикой. Этот принцип был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направлен против аморальной политики власть имущи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Главные положения безнравственной политики Кан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пределяет следующим образом: 1) захват  чужи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земель, а затем поиск оправдания этим действиям; 2)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отрицание своей причастности к преступлениям; 3)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роведение принципа "разделяй и властвуй". Главным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редством против безнравственной политики Кант считае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убличность, гласность всех политических действий. Он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олагал, что "несправедливы все относящиеся к праву других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людей поступки, максимы которых несовместимы с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публичностью", при этом "все максимы, которые нуждаютс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в публичности (чтобы достигнуть своей цели), согласуются и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 правом, и с политикой" [Соч. Т. 3. С. 303, 308]. Кант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утверждал, что "право человека должно считаться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священным, каких бы жертв ни стоило это господствующей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власти" [Соч. Т. 6. С. 302].</w:t>
      </w:r>
    </w:p>
    <w:p>
      <w:pPr>
        <w:pStyle w:val="Normal"/>
        <w:rPr>
          <w:rFonts w:ascii="Times New Roman" w:hAnsi="Times New Roman" w:cs="Times New Roman"/>
          <w:sz w:val="28"/>
        </w:rPr>
      </w:pPr>
      <w:r>
        <w:rPr>
          <w:rFonts w:cs="Times New Roman"/>
          <w:sz w:val="28"/>
        </w:rPr>
      </w:r>
    </w:p>
    <w:p>
      <w:pPr>
        <w:pStyle w:val="H2"/>
        <w:jc w:val="center"/>
        <w:rPr>
          <w:sz w:val="28"/>
        </w:rPr>
      </w:pPr>
      <w:r>
        <w:rPr>
          <w:sz w:val="28"/>
        </w:rPr>
        <w:t>О бесконечных суждениях в "логике" Канта</w:t>
      </w:r>
    </w:p>
    <w:p>
      <w:pPr>
        <w:pStyle w:val="TextBody"/>
        <w:rPr/>
      </w:pPr>
      <w:r>
        <w:rPr/>
        <w:t xml:space="preserve">Суждения - это элементарный акт мысли. При анализе этой логической формы мысли возникают разноуровневые трудности, но, прежде всего трудность установления отрицательных суждений, поскольку существуют различные концепции, различные подходы определения их, а также разное видение их структуры, логической формы. </w:t>
      </w:r>
    </w:p>
    <w:p>
      <w:pPr>
        <w:pStyle w:val="Normal"/>
        <w:rPr>
          <w:sz w:val="28"/>
        </w:rPr>
      </w:pPr>
      <w:r>
        <w:rPr>
          <w:sz w:val="28"/>
        </w:rPr>
        <w:t xml:space="preserve">Всех логиков объединяет то, что они подразделяют суждения по их качеству на утвердительные и отрицательные. Но некоторые их них, кроме утвердительных и отрицательных суждений, выделяют еще и так называемые бесконечные суждения. К ним, прежде всего, относятся Кант и Гегель. </w:t>
      </w:r>
    </w:p>
    <w:p>
      <w:pPr>
        <w:pStyle w:val="Normal"/>
        <w:rPr>
          <w:sz w:val="28"/>
        </w:rPr>
      </w:pPr>
      <w:r>
        <w:rPr>
          <w:sz w:val="28"/>
        </w:rPr>
        <w:t xml:space="preserve">И. Кант, обозначив наличие бесконечных суждений в своей известной работе "Логика", отказался от их исследования, тем более от установления их отличия от отрицательных суждений. (Хотя в "Критике чистого разума" он постоянно обращался к отрицательным суждениям и анализировал их.) Он считал, что, так как "логика имеет дело лишь с формой суждения, а не с понятиями по их содержанию, то различение бесконечных суждений от отрицательных не относится к этой науке" (  Кант И. Трактаты и письма. М., 1980. С. 407). </w:t>
      </w:r>
    </w:p>
    <w:p>
      <w:pPr>
        <w:pStyle w:val="Normal"/>
        <w:rPr>
          <w:sz w:val="28"/>
        </w:rPr>
      </w:pPr>
      <w:r>
        <w:rPr>
          <w:sz w:val="28"/>
        </w:rPr>
        <w:t xml:space="preserve">Нам представляется более приемлемым отношение логиков А. Арно и П. Николь к исследованию бесконечных суждений. "Пустое занятие, - пишут они, - разбирать, грамматике или логике надлежит их рассматривать; коротко говоря, все, что отвечает цели какого-либо искусства, к нему и относится..." (См.: Арно А. и Николь П. Логика или искусство мыслить. М., 1991. С. 100.) </w:t>
      </w:r>
    </w:p>
    <w:p>
      <w:pPr>
        <w:pStyle w:val="Normal"/>
        <w:rPr>
          <w:sz w:val="28"/>
        </w:rPr>
      </w:pPr>
      <w:r>
        <w:rPr>
          <w:sz w:val="28"/>
        </w:rPr>
        <w:t xml:space="preserve">Разная трактовка отрицательных суждений обусловлена сложностью самой проблемы. Природа отрицательных суждений не так проста, как кажется в первом приближении. "Очевидное всего непонятнее", - писал Б.П. Вышеславцев. Видимо, сущность отрицательных суждений недопустимо анализировать в рамках той или иной конкретной науки, где они проявляют себя, а следует привлечь все возможные средства, приемы, способы, методы исследования, как логики, так и грамматики, а, возможно, и других наук (например, геометрии и теории множеств в математике). </w:t>
      </w:r>
    </w:p>
    <w:p>
      <w:pPr>
        <w:pStyle w:val="Normal"/>
        <w:rPr>
          <w:sz w:val="28"/>
        </w:rPr>
      </w:pPr>
      <w:r>
        <w:rPr>
          <w:sz w:val="28"/>
        </w:rPr>
        <w:t xml:space="preserve">Бесконечные суждения в отечественной логической литературе не стали еще объектом специального исследования. Одной из причин невнимания исследователей к бесконечным суждениям является то, что они не получили статуса самостоятельности, то есть не были выделены в особую группу, в отдельный класс суждений. Большинство логиков причисляло их к отрицательным суждениям и при этом рассматривало их отрицательными как по форме, так и по содержанию. Русский логик М.И. Владиславлев заметил, что бесконечные суждения допущены Кантом лишь для того, чтобы выдержать трехчастное деление суждений по качествам (утвердительное, отрицательное и бесконечное). В сущности, бесконечное суждение есть обыкновенное отрицательное суждение, только отрицание в нем отнесено к сказуемому, а не помещено в связке, как это мы наблюдаем в обыкновенных отрицательных суждениях естественного языка. (См.: Кондаков Н.И. Логический словарь. М., 1971. С. 58.) </w:t>
      </w:r>
    </w:p>
    <w:p>
      <w:pPr>
        <w:pStyle w:val="Normal"/>
        <w:rPr>
          <w:sz w:val="28"/>
        </w:rPr>
      </w:pPr>
      <w:r>
        <w:rPr>
          <w:sz w:val="28"/>
        </w:rPr>
        <w:t xml:space="preserve">Именно эти бесконечные суждения, которые просто и легко включаются логиками в число отрицательных суждений, создают трудность при анализе отрицательных суждений. Ни один из логиков не сомневается в том, что суждения, построенные по форме "S не есть P" - отрицательные. Но как только отрицательная частица "не" передвигается к предикату, начинаются разночтения, куда отнести этот тип суждений: то ли к утвердительным суждениям, то ли к отрицательным. Одни логики такие суждения более чем уверенно относят к утвердительным, а другие, напротив, относят их только к отрицательным. </w:t>
      </w:r>
    </w:p>
    <w:p>
      <w:pPr>
        <w:pStyle w:val="Normal"/>
        <w:rPr>
          <w:sz w:val="28"/>
        </w:rPr>
      </w:pPr>
      <w:r>
        <w:rPr>
          <w:sz w:val="28"/>
        </w:rPr>
        <w:t xml:space="preserve">Так, например, А.М. Плотников пишет: "Логическая связка суждения бывает отрицательной только в тех суждениях, когда отрицательная частица "не" стоит перед связкой. Если отрицательная частица "не" стоит после связки, то она входит в состав предиката, и суждение относится к разряду утвердительных". (См.: "Формальная логика". Л., 1977. С. 55.) Такой позиции придерживаются многие логики: В.И. Кириллов, А.А. Старченко, В.А. Бочаров, В.И. Маркин, В.Н. Брюшинкин и другие. Истоки такого понимания отрицательных суждений идут от Аристотеля. Он большое значение придавал логической связке, так как именно связка определяет качество суждения. Без связки нет ни утверждения, ни отрицания, нет и суждения. Отрицание связано только со связкой, считал Стагирит. (См.: Аристотель. Соч. в. 4-х т. М., 1976. Т. 2. С. 108) </w:t>
      </w:r>
    </w:p>
    <w:p>
      <w:pPr>
        <w:pStyle w:val="Normal"/>
        <w:rPr>
          <w:sz w:val="28"/>
        </w:rPr>
      </w:pPr>
      <w:r>
        <w:rPr>
          <w:sz w:val="28"/>
        </w:rPr>
        <w:t xml:space="preserve">Напротив, Д.П. Горский так называемые бесконечные суждения относил к разряду отрицательных суждений. "Суждения, имеющие структуру "S не есть P", или "S есть не P", или "не S есть P" являются отрицательными", - выделяет он курсивом. "Отрицательным суждением будет и такое суждение..., - добавляет он, - в котором отрицание перенесено в предикат". (Горский Д.П. Логика. М., 1963. С. 103.) </w:t>
      </w:r>
    </w:p>
    <w:p>
      <w:pPr>
        <w:pStyle w:val="Normal"/>
        <w:rPr>
          <w:sz w:val="28"/>
        </w:rPr>
      </w:pPr>
      <w:r>
        <w:rPr>
          <w:sz w:val="28"/>
        </w:rPr>
        <w:t xml:space="preserve">Д.П. Горский пытается найти критерий установления или различения отрицательных суждений от утвердительных. Он предлагает для выяснения, являются ли суждения, имеющие указанные структуры, утвердительными или отрицательными, "общий прием". Необходимо заменить термины суждения буквенным обозначением, например, буквой "а". Если после такой замены получим "истинное" утверждение, то суждение - утвердительное, если же "ложное" утверждение, то суждение будет отрицательным. Например, "Все S есть P" после замены терминов примет форму: "Все  а есть а" - получается истинное утверждение, следовательно, суждение - утвердительное. По "общему приему" все суждения, где встречается отрицательная частица "не", относятся к отрицательным. Казалось бы, критерий различения суждений найден, но этот критерий настолько неопределенен, что проблема отрицательных суждений остается нерешенной, ибо трудность различения вызывают именно суждения, где отрицательное "не" перемещается к предикату. </w:t>
      </w:r>
    </w:p>
    <w:p>
      <w:pPr>
        <w:pStyle w:val="Normal"/>
        <w:rPr>
          <w:sz w:val="28"/>
        </w:rPr>
      </w:pPr>
      <w:r>
        <w:rPr>
          <w:sz w:val="28"/>
        </w:rPr>
        <w:t xml:space="preserve">Суждения типа "все S есть не P" невозможно однозначно, без оговорок отнести только к отрицательным суждениям. Не случайно Кант относил их к "бесконечным суждениям" и писал, что в бесконечных суждениях "отрицанием затрагивается не связка, а предикат". (См.: Кант И. Трактаты и письма. М., 1980. С. 407.) "Бесконечное суждение указывает не только то, что субъект не содержится под сферой предиката, но и то, что он находится вне его сферы, где-то в бесконечной сфере; следовательно, сферу предиката это суждение представляет ограниченной". (Там же. С. 406.) Кант на примерах показывает, что в этих суждениях содержание отрицательно, а логическая форма (связка, качество) утвердительна. Бесконечные суждения постоянно заявляют о себе в рамках отрицательных суждений, вызывая затруднения, неопределенность как содержательно, так и по своей форме. </w:t>
      </w:r>
    </w:p>
    <w:p>
      <w:pPr>
        <w:pStyle w:val="Normal"/>
        <w:rPr>
          <w:sz w:val="28"/>
        </w:rPr>
      </w:pPr>
      <w:r>
        <w:rPr>
          <w:sz w:val="28"/>
        </w:rPr>
        <w:t xml:space="preserve">На специфическое проявление бесконечных суждений обратил внимание в своей монографии В.Н. Бондаренко. Он, во-первых, считает правомерным выделить бесконечные суждения в особую "рубрику", в самостоятельный тип суждений. Во-вторых, он подчеркивает, что бесконечные суждения необходимо исследовать с учетом уровней языка, ибо бесконечные суждения представляют особый случай. "На синтаксическом уровне такие предложения будут утвердительными, а на логико-грамматическом - отрицательными". (См.: Бондаренко Н.В. Отрицание как логико-грамматическая категория. М., 1983. С 169.) </w:t>
      </w:r>
    </w:p>
    <w:p>
      <w:pPr>
        <w:pStyle w:val="Normal"/>
        <w:rPr>
          <w:sz w:val="28"/>
        </w:rPr>
      </w:pPr>
      <w:r>
        <w:rPr>
          <w:sz w:val="28"/>
        </w:rPr>
        <w:t xml:space="preserve">Представляется, что инструментария языкознания явно недостаточно для решения проблем отрицательных суждений. Б.В. Григорьев обращает внимание на два варианта общеотрицательных суждений: контрарные и контрадикторные. И тут же предупреждает, что их на грамматическом уровне невозможно отличить. Если ограничиваться синтаксисом, то противоречащие и противоположные суждения очень легко перепутать, их можно различать только с помощью геометрии и алгебры. "В этом обнаруживается недостаточность, ограниченность синтаксиса и несовершенство логической теории, которая сводится к исследованию синтаксиса". (См.: Григорьев Б.В. Классическая логика. М., 1996. С. 29.) </w:t>
      </w:r>
    </w:p>
    <w:p>
      <w:pPr>
        <w:pStyle w:val="Normal"/>
        <w:rPr>
          <w:sz w:val="28"/>
        </w:rPr>
      </w:pPr>
      <w:r>
        <w:rPr>
          <w:sz w:val="28"/>
        </w:rPr>
        <w:t xml:space="preserve">Проблема может исследоваться методами любой науки, логика должна использовать достижения и результаты, получаемые в других сферах, но она не должна утрачивать свою специфику и должна оставаться на своей платформе, наращивать свои возможности, при этом не сводиться ни к одной из этих наук. </w:t>
      </w:r>
    </w:p>
    <w:p>
      <w:pPr>
        <w:pStyle w:val="Normal"/>
        <w:rPr>
          <w:sz w:val="28"/>
        </w:rPr>
      </w:pPr>
      <w:r>
        <w:rPr>
          <w:sz w:val="28"/>
        </w:rPr>
        <w:t xml:space="preserve">Изложенное свидетельствует о том, что отрицательные суждения представляют сложную систему, где можно выделить следующие формы отрицательных суждений: собственно отрицательные суждения, отрицательно-утвердительные суждения, бесконечные суждения. Кант еще обозначает "суждения, требующие истолкования", то есть "суждения, в которых одновременно содержится утверждение и отрицание, но скрытым образом, так что утверждение делается отчетливо, а отрицание скрыто..." (См.: Кант. И. Трактаты и письма. М., 1980. С. 411.) Сами бесконечные суждения имеют сложную структуру, требующую дальнейшего анализа и исследования, опираясь на методы не только логики, но и других наук (синтаксиса, математики). </w:t>
      </w:r>
    </w:p>
    <w:p>
      <w:pPr>
        <w:pStyle w:val="Normal"/>
        <w:rPr>
          <w:sz w:val="28"/>
        </w:rPr>
      </w:pPr>
      <w:r>
        <w:rPr>
          <w:sz w:val="28"/>
        </w:rPr>
        <w:t xml:space="preserve">Несомненной заслугой Канта в логике является то, что он ставит проблемы отрицательных суждений вообще и бесконечных суждений в частности. Остается сожалеть, что философ не сумел уделить достаточного внимания бесконечным суждениям. В трактате, посвященном отрицательным величинам, он писал, что рассматриваемые проблемы ему недостаточно ясны, но даже незаконченные работы могут быть полезны, ибо часто проблему решает не тот, кто ее ставит. </w:t>
      </w:r>
    </w:p>
    <w:p>
      <w:pPr>
        <w:pStyle w:val="Normal"/>
        <w:rPr>
          <w:sz w:val="28"/>
        </w:rPr>
      </w:pPr>
      <w:r>
        <w:rPr>
          <w:sz w:val="28"/>
        </w:rPr>
      </w:r>
    </w:p>
    <w:p>
      <w:pPr>
        <w:pStyle w:val="Normal"/>
        <w:rPr>
          <w:sz w:val="28"/>
        </w:rPr>
      </w:pPr>
      <w:r>
        <w:rPr>
          <w:sz w:val="28"/>
        </w:rPr>
      </w:r>
    </w:p>
    <w:p>
      <w:pPr>
        <w:pStyle w:val="Normal"/>
        <w:rPr>
          <w:sz w:val="28"/>
        </w:rPr>
      </w:pPr>
      <w:r>
        <w:rPr>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br/>
        <w:t xml:space="preserve">                                                       ВЫВОД: </w:t>
      </w:r>
    </w:p>
    <w:p>
      <w:pPr>
        <w:pStyle w:val="Normal"/>
        <w:rPr>
          <w:rFonts w:ascii="Times New Roman" w:hAnsi="Times New Roman" w:cs="Times New Roman"/>
          <w:sz w:val="28"/>
          <w:lang w:val="en-US"/>
        </w:rPr>
      </w:pPr>
      <w:r>
        <w:rPr>
          <w:rFonts w:cs="Times New Roman"/>
          <w:sz w:val="28"/>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color w:val="000000"/>
          <w:sz w:val="28"/>
        </w:rPr>
        <w:t xml:space="preserve">Мысль и жизнь Канта в течение столетий подвергались глубокому и разностороннему изучению, вызвали появление множества книг и статей, журналов и архивов, фондов и музеев. Kantforschung (от нем. </w:t>
      </w:r>
      <w:r>
        <w:rPr>
          <w:color w:val="000000"/>
          <w:sz w:val="28"/>
          <w:lang w:val="en-US"/>
        </w:rPr>
        <w:t>“</w:t>
      </w:r>
      <w:r>
        <w:rPr>
          <w:color w:val="000000"/>
          <w:sz w:val="28"/>
        </w:rPr>
        <w:t xml:space="preserve"> </w:t>
      </w:r>
      <w:r>
        <w:rPr>
          <w:color w:val="000000"/>
          <w:sz w:val="28"/>
          <w:lang w:val="en-US"/>
        </w:rPr>
        <w:t>Forschung”-</w:t>
      </w:r>
      <w:r>
        <w:rPr>
          <w:color w:val="000000"/>
          <w:sz w:val="28"/>
        </w:rPr>
        <w:t xml:space="preserve">исследование) составляет видную область философской мысли. Изучение и обдумывание главных работ и хода идей Канта издавна служат прекрасной школой для философа. Произведения Канта, как утверждает Владимир Сергеевич Соловьев, послужили основой философского критицизма, представляющего главную поворотную точку в истории человеческой мысли... Кант в своей умственной жизни постоянно касался таких вечных вопросов, по отношению, к которым никогда не может быть сказано последнее слово... </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
                <wp:simplePos x="0" y="0"/>
                <wp:positionH relativeFrom="column">
                  <wp:posOffset>452120</wp:posOffset>
                </wp:positionH>
                <wp:positionV relativeFrom="paragraph">
                  <wp:posOffset>2189480</wp:posOffset>
                </wp:positionV>
                <wp:extent cx="5229860" cy="2687320"/>
                <wp:effectExtent l="5080" t="0" r="6985" b="0"/>
                <wp:wrapNone/>
                <wp:docPr id="2" name=""/>
                <a:graphic xmlns:a="http://schemas.openxmlformats.org/drawingml/2006/main">
                  <a:graphicData uri="http://schemas.microsoft.com/office/word/2010/wordprocessingShape">
                    <wps:wsp>
                      <wps:cNvSpPr txBox="1"/>
                      <wps:spPr>
                        <a:xfrm>
                          <a:off x="0" y="0"/>
                          <a:ext cx="5229720" cy="2687400"/>
                        </a:xfrm>
                        <a:prstGeom prst="rect">
                          <a:avLst/>
                        </a:prstGeom>
                      </wps:spPr>
                      <wps:txbx>
                        <w:txbxContent>
                          <w:p>
                            <w:pPr>
                              <w:overflowPunct w:val="false"/>
                              <w:bidi w:val="0"/>
                              <w:rPr/>
                            </w:pPr>
                            <w:r>
                              <w:rPr>
                                <w:sz w:val="96"/>
                                <w:b w:val="false"/>
                                <w:i w:val="false"/>
                                <w:kern w:val="2"/>
                                <w:spacing w:val="1"/>
                                <w:szCs w:val="24"/>
                                <w:rFonts w:ascii="Impact" w:hAnsi="Impact" w:eastAsia="Impact" w:cs="Impact"/>
                                <w:lang w:val="en-US"/>
                              </w:rPr>
                              <w:t xml:space="preserve">ЛОГИКА </w:t>
                            </w:r>
                          </w:p>
                          <w:p>
                            <w:pPr>
                              <w:overflowPunct w:val="false"/>
                              <w:bidi w:val="0"/>
                              <w:rPr/>
                            </w:pPr>
                            <w:r>
                              <w:rPr>
                                <w:sz w:val="96"/>
                                <w:b w:val="false"/>
                                <w:i w:val="false"/>
                                <w:kern w:val="2"/>
                                <w:spacing w:val="1"/>
                                <w:szCs w:val="24"/>
                                <w:rFonts w:ascii="Impact" w:hAnsi="Impact" w:eastAsia="Impact" w:cs="Impact"/>
                                <w:lang w:val="en-US"/>
                              </w:rPr>
                              <w:t>КАНТ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5.6pt;margin-top:172.4pt;width:411.75pt;height:211.55pt;mso-wrap-style:none;v-text-anchor:middle" type="_x0000_t161">
                <v:textbox>
                  <w:txbxContent>
                    <w:p>
                      <w:pPr>
                        <w:overflowPunct w:val="false"/>
                        <w:bidi w:val="0"/>
                        <w:rPr/>
                      </w:pPr>
                      <w:r>
                        <w:rPr>
                          <w:sz w:val="96"/>
                          <w:b w:val="false"/>
                          <w:i w:val="false"/>
                          <w:kern w:val="2"/>
                          <w:spacing w:val="1"/>
                          <w:szCs w:val="24"/>
                          <w:rFonts w:ascii="Impact" w:hAnsi="Impact" w:eastAsia="Impact" w:cs="Impact"/>
                          <w:lang w:val="en-US"/>
                        </w:rPr>
                        <w:t xml:space="preserve">ЛОГИКА </w:t>
                      </w:r>
                    </w:p>
                    <w:p>
                      <w:pPr>
                        <w:overflowPunct w:val="false"/>
                        <w:bidi w:val="0"/>
                        <w:rPr/>
                      </w:pPr>
                      <w:r>
                        <w:rPr>
                          <w:sz w:val="96"/>
                          <w:b w:val="false"/>
                          <w:i w:val="false"/>
                          <w:kern w:val="2"/>
                          <w:spacing w:val="1"/>
                          <w:szCs w:val="24"/>
                          <w:rFonts w:ascii="Impact" w:hAnsi="Impact" w:eastAsia="Impact" w:cs="Impact"/>
                          <w:lang w:val="en-US"/>
                        </w:rPr>
                        <w:t>КАНТА</w:t>
                      </w:r>
                    </w:p>
                  </w:txbxContent>
                </v:textbox>
                <v:path textpathok="t"/>
                <v:textpath on="t" fitshape="t" string="ЛОГИКА &#10;КАНТА" style="font-family:&quot;Impact&quot;;font-size:48pt"/>
                <v:fill o:detectmouseclick="t" type="solid" color2="white"/>
                <v:stroke color="black" weight="9360" joinstyle="miter" endcap="flat"/>
                <w10:wrap type="none"/>
              </v:shape>
            </w:pict>
          </mc:Fallback>
        </mc:AlternateConten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7.9pt;margin-top:578.55pt;width:208.45pt;height:49.45pt;mso-wrap-style:none;v-text-anchor:middle" type="_x0000_t136">
            <v:path textpathok="t"/>
            <v:textpath on="t" fitshape="t" string="Уч-цы Гуманитарного колледжа&#10;Института Молодёжи&#10;Рябовой Елены&#10;ноябрь,2000г" style="font-family:&quot;Arial&quot;;font-size:14pt"/>
            <v:imagedata r:id="rId2" o:detectmouseclick="t"/>
            <v:stroke color="black" weight="9360" joinstyle="miter" endcap="flat"/>
            <w10:wrap type="none"/>
          </v:shape>
        </w:pic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Impact">
    <w:charset w:val="01"/>
    <w:family w:val="roman"/>
    <w:pitch w:val="default"/>
  </w:font>
</w:fonts>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ru-RU"/>
    </w:rPr>
  </w:style>
  <w:style w:type="paragraph" w:styleId="H4">
    <w:name w:val="H4"/>
    <w:basedOn w:val="Normal"/>
    <w:next w:val="Normal"/>
    <w:qFormat/>
    <w:pPr>
      <w:keepNext w:val="true"/>
      <w:spacing w:before="100" w:after="100"/>
      <w:outlineLvl w:val="4"/>
    </w:pPr>
    <w:rPr>
      <w:b/>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8:35:00Z</dcterms:created>
  <dc:creator>Елена Рябова</dc:creator>
  <dc:description/>
  <dc:language>en-US</dc:language>
  <cp:lastModifiedBy>Елена Рябова</cp:lastModifiedBy>
  <cp:lastPrinted>2000-11-12T18:56:00Z</cp:lastPrinted>
  <dcterms:modified xsi:type="dcterms:W3CDTF">2000-11-12T14:14:00Z</dcterms:modified>
  <cp:revision>5</cp:revision>
  <dc:subject/>
  <dc:title>Шайхутдинова А</dc:title>
</cp:coreProperties>
</file>